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sde mi punto de vista para que un producto sea demandado, tiene que ser bueno y con un precios bajos, para que la gente al probarlo vea que tiene calidad, y así sea recomendado y demandado. Aunque esos precios  bajos solo sean al principio y con el paso del tiempo si el producto se a demandado suban. Para que la gente le conozca es necesario un buen anuncio que termine convenciendo al consumidor, ese anuncio debe ser simple pero con intención de convencer al consumidor de que el producto es buen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8:50:00Z</dcterms:created>
  <dc:creator>DIURNO</dc:creator>
  <dc:description/>
  <cp:keywords/>
  <dc:language>en-US</dc:language>
  <cp:lastModifiedBy>DIURNO</cp:lastModifiedBy>
  <dcterms:modified xsi:type="dcterms:W3CDTF">2010-10-19T08:54:00Z</dcterms:modified>
  <cp:revision>1</cp:revision>
  <dc:subject/>
  <dc:title>Desde mi punto de vista para que un producto sea demandado, tiene que ser bueno y con un precios bajos, para que la gente al probarlo vea que tiene calidad, y así sea recomendado y demandado</dc:title>
</cp:coreProperties>
</file>